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62144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249428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